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9"/>
      </w:tblGrid>
      <w:tr>
        <w:trPr>
          <w:trHeight w:val="430" w:hRule="atLeast"/>
        </w:trPr>
        <w:tc>
          <w:tcPr>
            <w:tcW w:w="137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łącznik nr 3 Regulaminu wyboru wykonawców na roboty budowlan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usługi i dostawy, których wartość nie przekracza równowartości 170 tys. złotych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  <w:tab w:val="center" w:pos="453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OFERT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40" w:leader="none"/>
        </w:tabs>
        <w:ind w:left="1260" w:right="7478" w:hanging="14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Kolbuszowa</w:t>
      </w:r>
    </w:p>
    <w:p>
      <w:pPr>
        <w:pStyle w:val="Normal"/>
        <w:ind w:left="56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erczów 138</w:t>
      </w:r>
    </w:p>
    <w:p>
      <w:pPr>
        <w:pStyle w:val="Normal"/>
        <w:ind w:left="56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-100 Kolbusz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, niżej podpisani,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rzecz 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w odpowiedzi na przekazane Zapytanie Ofertowe na:</w:t>
      </w:r>
      <w:r>
        <w:rPr>
          <w:rFonts w:cs="Arial" w:ascii="Arial" w:hAnsi="Arial"/>
          <w:b/>
        </w:rPr>
        <w:t xml:space="preserve"> ,,Usługa sprzątania budynków Nadleśnictwa Kolbuszowa na rok 2026/2027’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amy niniejszą ofert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Zapytania Ofertowego i nie wnosimy do nich żadnych zastrzeż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ujemy realizację zamówienia zgodnie z Zapytaniem Ofertow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ącz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__________ zł brutto, słownie złotych: ………………………………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……………zł - podatek VAT…….…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rozbiciem n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ść zadania - sprzątanie budynku administracyjnego Nadleśnictwa Kolbusz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__________ zł brutto, słownie złotych: ………………………………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……………zł - podatek VAT…….…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ść zadania - sprzątanie budynku Centrum Edukacji Ekologicznej Nadleśnictwa Kolbusz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__________ zł brutto, słownie złotych: ………………………………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……………zł - podatek VAT…….…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obowiązujemy się wykonywać zamówienie w terminie: 01.03.2026r.-28.02.2027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___ 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tę składamy na ____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 dn. ……………………..              …….………………………………</w:t>
      </w:r>
    </w:p>
    <w:p>
      <w:pPr>
        <w:pStyle w:val="Normal"/>
        <w:ind w:left="567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upoważnionego 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Magdalena Potępa - Sekretariat Nadleśnictwo Kolbuszowa</cp:lastModifiedBy>
  <dcterms:modified xsi:type="dcterms:W3CDTF">2026-02-13T11:10:00Z</dcterms:modified>
  <cp:revision>6</cp:revision>
  <dc:subject/>
  <dc:title/>
</cp:coreProperties>
</file>